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357374059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 31 » мая 2022 г</w:t>
      </w:r>
      <w:r>
        <w:rPr>
          <w:i/>
        </w:rPr>
        <w:t xml:space="preserve">.                                                                                                    </w:t>
      </w:r>
      <w:r>
        <w:rPr>
          <w:i/>
          <w:sz w:val="28"/>
          <w:u w:val="single"/>
        </w:rPr>
        <w:t>№</w:t>
      </w:r>
      <w:r>
        <w:rPr>
          <w:i/>
          <w:sz w:val="32"/>
          <w:u w:val="single"/>
        </w:rPr>
        <w:t xml:space="preserve"> 24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7"/>
        </w:rPr>
        <w:t xml:space="preserve">О проведении торгов в форме открытого аукциона </w:t>
      </w:r>
      <w:r>
        <w:rPr>
          <w:b/>
          <w:sz w:val="28"/>
          <w:szCs w:val="28"/>
        </w:rPr>
        <w:t>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27.05.2022 № 1101-р «Об организации и проведении открытого аукциона по продаже земельного участка, государственная собственность на который не разграничен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24.05.2022 № 360-2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5 июля 2022 года торги в форме аукциона с открытой формой подачи предложений о цене по продаже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00000:2723, площадью 2000,0 кв. м, с разрешенным видом использования – размещение открытых стоянок краткосрочного хранения автомобилей, площадок транзитного транспорта с местами хранения автобусов, грузовых, легковых автомобилей. Адрес: 663282, Российская Федерация, Красноярский край, Северо-Енисейский район, гп Северо-Енисейский, ул. Механическая, з/у 5/8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 xml:space="preserve">Начальная цена земельного участка </w:t>
      </w:r>
      <w:r>
        <w:rPr>
          <w:sz w:val="28"/>
          <w:szCs w:val="28"/>
        </w:rPr>
        <w:t>484 000 (четыреста восемьдесят четыре тысячи) рублей 00 копеек, (на основании отчета об оценке №11-9-22 МК-2 от 12.05.2022, составленной ООО БЦ «Акцент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4 520 (четырнадцать тысяч пятьсот двадцать) рублей 0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96 800 (девяносто шесть тысяч восемьсот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купли-продажи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открытого</w:t>
      </w:r>
      <w:r>
        <w:rPr>
          <w:sz w:val="28"/>
          <w:szCs w:val="28"/>
          <w:lang w:val="en-US"/>
        </w:rPr>
        <w:t xml:space="preserve"> аукциона </w:t>
      </w:r>
      <w:r>
        <w:rPr>
          <w:sz w:val="28"/>
          <w:szCs w:val="28"/>
        </w:rPr>
        <w:t xml:space="preserve">по продаже земельного участка, </w:t>
      </w:r>
      <w:r>
        <w:rPr>
          <w:sz w:val="28"/>
          <w:szCs w:val="28"/>
          <w:lang w:val="en-US"/>
        </w:rPr>
        <w:t>государственная собственность на которы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не разграничена</w:t>
      </w:r>
      <w:r>
        <w:rPr>
          <w:sz w:val="28"/>
          <w:szCs w:val="28"/>
        </w:rPr>
        <w:t>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открытом аукционе по продаже земельного участка, государственная собственность на который не разграничена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06.06.2022 до 08.07.2022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5.07.2022 в 16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11.07.2022 в 16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уководитель Комитета по управлению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Северо-Енисейского района </w:t>
        <w:tab/>
        <w:tab/>
        <w:tab/>
        <w:tab/>
        <w:t xml:space="preserve">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>31.05.2022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>24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емельного участка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земельных отношений и природопользования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№ 2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31.05.2022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>24</w:t>
      </w:r>
      <w:r>
        <w:rPr>
          <w:sz w:val="2"/>
          <w:szCs w:val="2"/>
          <w:u w:val="single"/>
        </w:rPr>
        <w:t>.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открытом аукционе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«____»____________20__г.                                                          </w:t>
        <w:tab/>
        <w:tab/>
        <w:tab/>
        <w:t xml:space="preserve">           №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  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8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по продаже земельного участка, государственная собственность на который не разграничена, просит принять настоящую заявку и допустить к участию в открытом аукционе по продаже земельного участка, государственная собственность на который не разграничена, из земель категории 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общей площадью ____________кв.м, с разрешенным видом использования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ить с ___________________________________________________ 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договор купли-продажи земельного участка для 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движимого и недвижимого имущества (временных строений, сооружений), скопления бытового и прочего мусора.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5) перечислить на расчетный счет: 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ЕКС 40102810245370000011 ОТДЕЛЕНИЕ КРАСНОЯРСК//УФК ПО КРАСНОЯРСКОМУ КРАЮ, Г КРАСНОЯРСК, К/С 03231643046490001900, БИК 010407105, ИНН 2434001995, КПП 243401001, </w:t>
      </w: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тендента</w:t>
            </w:r>
          </w:p>
          <w:p>
            <w:pPr>
              <w:pStyle w:val="Normal"/>
              <w:jc w:val="both"/>
              <w:rPr/>
            </w:pPr>
            <w:r>
              <w:rPr/>
              <w:t>(либо доверенного ли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метка о принятии заявки организатором аукциона: час.___ мин.___ «____»__________20__г. </w:t>
            </w:r>
          </w:p>
          <w:p>
            <w:pPr>
              <w:pStyle w:val="Normal"/>
              <w:jc w:val="both"/>
              <w:rPr/>
            </w:pPr>
            <w:r>
              <w:rPr/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ы приняты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    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Ф.И.О. уполномоченного лица)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9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к заявке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открытом аукционе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аже земельного участка, государственная собственность на который не разгранич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 мин. ___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C6B2177DB2F2D9A20AAC34D34FBCB18A6D5370F0EC0FE59712C8F641A9EA4A61C7DFFBBDAD7367A7FEDBDC7327jCL8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VIS</cp:lastModifiedBy>
  <cp:lastPrinted>2022-06-03T12:21:00Z</cp:lastPrinted>
  <dcterms:modified xsi:type="dcterms:W3CDTF">2022-06-03T05:21:00Z</dcterms:modified>
  <cp:revision>124</cp:revision>
  <dc:subject/>
  <dc:title/>
</cp:coreProperties>
</file>